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auto" w:line="276"/>
        <w:rPr>
          <w:b/>
          <w:b/>
        </w:rPr>
      </w:pPr>
      <w:r>
        <w:rPr>
          <w:b/>
        </w:rPr>
        <w:t>Starosta Toruński</w:t>
      </w:r>
    </w:p>
    <w:p>
      <w:pPr>
        <w:pStyle w:val="Header"/>
        <w:tabs>
          <w:tab w:val="clear" w:pos="708"/>
        </w:tabs>
        <w:spacing w:lineRule="auto" w:line="276"/>
        <w:ind w:left="142" w:hanging="0"/>
        <w:rPr>
          <w:b/>
          <w:b/>
        </w:rPr>
      </w:pPr>
      <w:r>
        <w:rPr>
          <w:b/>
        </w:rPr>
        <w:t>ul. Towarowa 4-6</w:t>
      </w:r>
    </w:p>
    <w:p>
      <w:pPr>
        <w:pStyle w:val="Header"/>
        <w:spacing w:lineRule="auto" w:line="276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87-100 Toruń</w:t>
      </w:r>
    </w:p>
    <w:p>
      <w:pPr>
        <w:pStyle w:val="Normal"/>
        <w:spacing w:lineRule="auto" w:line="360"/>
        <w:jc w:val="right"/>
        <w:rPr/>
      </w:pPr>
      <w:r>
        <w:rPr>
          <w:szCs w:val="28"/>
        </w:rPr>
        <w:t>Toruń, dnia  26 listopada 2024 r.</w:t>
      </w:r>
    </w:p>
    <w:p>
      <w:pPr>
        <w:pStyle w:val="Normal"/>
        <w:spacing w:lineRule="auto" w:line="360"/>
        <w:rPr/>
      </w:pPr>
      <w:r>
        <w:rPr/>
        <w:t>OS.613.179.2024.ŁZ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D E C Y Z J A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 xml:space="preserve">ZEZWOLENIE NA USUNIĘCIE DRZEW </w:t>
      </w:r>
    </w:p>
    <w:p>
      <w:pPr>
        <w:pStyle w:val="TextBodyIndent"/>
        <w:rPr>
          <w:szCs w:val="24"/>
        </w:rPr>
      </w:pPr>
      <w:r>
        <w:rPr>
          <w:szCs w:val="24"/>
        </w:rPr>
        <w:t>Na podstawie art.83 ust. 1, art. 83a ust. 2a, art. 83 b, c, d, art.86 ust.1 pkt  4,</w:t>
        <w:br/>
        <w:t xml:space="preserve"> art.90 </w:t>
      </w:r>
      <w:r>
        <w:rPr/>
        <w:t xml:space="preserve">ust.1 </w:t>
      </w:r>
      <w:r>
        <w:rPr>
          <w:szCs w:val="24"/>
        </w:rPr>
        <w:t xml:space="preserve"> ustawy z dnia 16 kwietnia 2004 r. o ochronie przyrody (Dz.U. z 2023 r. poz.1336 z późn.zm) oraz art. 104  ustawy z dnia 14 czerwca 1960 r. Kodeks postępowania administracyjnego </w:t>
      </w:r>
      <w:r>
        <w:rPr>
          <w:bCs/>
        </w:rPr>
        <w:t xml:space="preserve">(tj. </w:t>
      </w:r>
      <w:r>
        <w:rPr/>
        <w:t>Dz.U. z 2024 r. poz.572)</w:t>
      </w:r>
      <w:r>
        <w:rPr>
          <w:bCs/>
          <w:szCs w:val="24"/>
        </w:rPr>
        <w:t xml:space="preserve">  </w:t>
      </w:r>
      <w:r>
        <w:rPr/>
        <w:t xml:space="preserve">rozporządzenie Ministra Środowiska </w:t>
        <w:br/>
        <w:t xml:space="preserve">z dnia 16 grudnia 2016r  w sprawie ochrony gatunkowej zwierząt (tj.Dz.U z 2022 r, </w:t>
        <w:br/>
        <w:t xml:space="preserve">poz. 2280) </w:t>
      </w:r>
      <w:r>
        <w:rPr>
          <w:szCs w:val="24"/>
        </w:rPr>
        <w:t>po  rozpatrzeniu wniosku z dnia 23 października 2024 r., pełnomocnika  Gminy Miasta Chełmża, w sprawie wydania zezwolenia na usunięcie drzew, w miejscowości Chełmża, gmina miasto Chełmża,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o r z e k a m</w:t>
      </w:r>
    </w:p>
    <w:p>
      <w:pPr>
        <w:pStyle w:val="Tekstpodstawowy2"/>
        <w:numPr>
          <w:ilvl w:val="0"/>
          <w:numId w:val="2"/>
        </w:numPr>
        <w:ind w:left="709" w:hanging="349"/>
        <w:rPr/>
      </w:pPr>
      <w:r>
        <w:rPr>
          <w:b/>
          <w:bCs/>
          <w:sz w:val="24"/>
        </w:rPr>
        <w:t xml:space="preserve">Zezwolić Gminie Miasto Chełmża 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- </w:t>
      </w:r>
      <w:r>
        <w:rPr>
          <w:bCs/>
          <w:sz w:val="24"/>
        </w:rPr>
        <w:t xml:space="preserve">na usunięcie </w:t>
      </w:r>
      <w:r>
        <w:rPr>
          <w:bCs/>
          <w:sz w:val="24"/>
          <w:szCs w:val="24"/>
        </w:rPr>
        <w:t>drzew według tab.1</w:t>
      </w:r>
      <w:r>
        <w:rPr>
          <w:bCs/>
          <w:sz w:val="24"/>
        </w:rPr>
        <w:t xml:space="preserve">, lokalizacja według załącznika nr 1 </w:t>
      </w:r>
    </w:p>
    <w:p>
      <w:pPr>
        <w:pStyle w:val="Tekstpodstawowy2"/>
        <w:ind w:left="709" w:hanging="0"/>
        <w:jc w:val="right"/>
        <w:rPr/>
      </w:pPr>
      <w:r>
        <w:rPr>
          <w:b/>
          <w:bCs/>
          <w:sz w:val="24"/>
          <w:szCs w:val="24"/>
        </w:rPr>
        <w:t>Tab</w:t>
      </w:r>
      <w:r>
        <w:rPr/>
        <w:t>.1</w:t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34"/>
        <w:gridCol w:w="1139"/>
        <w:gridCol w:w="1139"/>
        <w:gridCol w:w="719"/>
        <w:gridCol w:w="1483"/>
        <w:gridCol w:w="1853"/>
      </w:tblGrid>
      <w:tr>
        <w:trPr>
          <w:trHeight w:val="18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Gatunek drze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Nr </w:t>
            </w:r>
          </w:p>
          <w:p>
            <w:pPr>
              <w:pStyle w:val="Normal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na </w:t>
            </w:r>
          </w:p>
          <w:p>
            <w:pPr>
              <w:pStyle w:val="Normal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>mapie</w:t>
            </w:r>
          </w:p>
          <w:p>
            <w:pPr>
              <w:pStyle w:val="Normal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bwód pnia na wys.1,30 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[cm]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drzew</w:t>
            </w:r>
          </w:p>
          <w:p>
            <w:pPr>
              <w:pStyle w:val="Normal"/>
              <w:jc w:val="center"/>
              <w:rPr/>
            </w:pPr>
            <w:r>
              <w:rPr/>
              <w:t>[szt.]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Lokalizacj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[miejscowość nr działki]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esion wyniosł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>7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>7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hełmża</w:t>
              <w:br/>
              <w:t xml:space="preserve">dz. nr 54/2 </w:t>
              <w:br/>
              <w:t>obr. 3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grożenie dla bezpieczeństwa osób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opola kanadyjsk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>2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hełmż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z. nr 31/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br.4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itnik zwyczajn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b/>
          <w:bCs/>
          <w:szCs w:val="28"/>
        </w:rPr>
        <w:t>Określić –</w:t>
      </w:r>
      <w:r>
        <w:rPr>
          <w:szCs w:val="28"/>
        </w:rPr>
        <w:t xml:space="preserve"> warunki udzielonego w </w:t>
      </w:r>
      <w:r>
        <w:rPr>
          <w:b/>
          <w:szCs w:val="28"/>
        </w:rPr>
        <w:t xml:space="preserve">pkt I </w:t>
      </w:r>
      <w:r>
        <w:rPr>
          <w:szCs w:val="28"/>
        </w:rPr>
        <w:t>zezwolenia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Cs w:val="28"/>
        </w:rPr>
      </w:pPr>
      <w:r>
        <w:rPr/>
        <w:t xml:space="preserve">Termin usunięcia drzew -  </w:t>
      </w:r>
      <w:r>
        <w:rPr>
          <w:b/>
          <w:u w:val="single"/>
        </w:rPr>
        <w:t>do 31.12.2025 r</w:t>
      </w:r>
      <w:r>
        <w:rPr>
          <w:b/>
          <w:szCs w:val="28"/>
          <w:u w:val="single"/>
        </w:rPr>
        <w:t xml:space="preserve">. </w:t>
      </w:r>
      <w:r>
        <w:rPr>
          <w:szCs w:val="28"/>
        </w:rPr>
        <w:t>zastrzeżeniem pkt 2.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Wycinkę drzew i krzewów kolidujących z realizacją planowanego przedsięwzięcia prowadzić poza okresem lęgowym, przypadającym od 1 marca do 31 sierpnia. Prowadzenie przedmiotowych prac w okresie lęgowym jest możliwe wyłącznie pod warunkiem potwierdzenia przez specjalistę przyrodnika- ornitologa braku zajęcia objętych planowaną wycinką siedlisk gatunków chronionych. Kontrola zajęcia siedlisk powinna zostać przeprowadzona nie wcześniej niż 2 dni przed rozpoczęciem prac. W przypadku wykrycia lęgów gatunków chronionych wycinka nie może być przeprowadzona do czasu stwierdzeniu przez nadzór ornitologiczny wyprowadzenie młodych z gniazd.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Zobowiązać do zastąpienia wyciętych drzew posadzeniem nowych,</w:t>
      </w:r>
      <w:r>
        <w:rPr>
          <w:b/>
          <w:szCs w:val="28"/>
        </w:rPr>
        <w:t xml:space="preserve"> w ilości </w:t>
        <w:br/>
        <w:t>5 sztuk: gatunek m.in.  lipa, klon, jesion, brzoza, dąb, grab, olsza, buk, świerk, jarząb, o obwodzie pnia 18-20 cm (obwód pnia drzew mierzony na wysokości 100 cm od poziomu gruntu),na terenie będącym własnością Gminy Miasta Chełmża</w:t>
      </w:r>
      <w:r>
        <w:rPr>
          <w:b/>
          <w:bCs/>
          <w:szCs w:val="28"/>
        </w:rPr>
        <w:t xml:space="preserve"> w terminie </w:t>
      </w:r>
      <w:r>
        <w:rPr>
          <w:b/>
          <w:bCs/>
          <w:szCs w:val="28"/>
          <w:u w:val="single"/>
        </w:rPr>
        <w:t>do 30.11.2026 r</w:t>
      </w:r>
      <w:r>
        <w:rPr>
          <w:szCs w:val="28"/>
          <w:u w:val="singl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 xml:space="preserve">Zobowiązać do przedstawienia Staroście Toruńskiemu </w:t>
      </w:r>
      <w:r>
        <w:rPr>
          <w:b/>
          <w:bCs/>
        </w:rPr>
        <w:t>do 31.12.2026 r.</w:t>
      </w:r>
      <w:r>
        <w:rPr>
          <w:szCs w:val="28"/>
        </w:rPr>
        <w:t xml:space="preserve"> protokołu posadzenia </w:t>
      </w:r>
      <w:r>
        <w:rPr/>
        <w:t xml:space="preserve">drzew wymienionych w </w:t>
      </w:r>
      <w:r>
        <w:rPr>
          <w:b/>
          <w:bCs/>
        </w:rPr>
        <w:t>pkt II 3</w:t>
      </w:r>
      <w:r>
        <w:rPr/>
        <w:t>, w celu przeprowadzenia kontroli. Do protokołu załączyć lokalizację (plan, mapa) terenu, na którym dokonano nasadzeń oraz wykaz gatunków posadzonych drze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b/>
          <w:szCs w:val="28"/>
        </w:rPr>
        <w:t>Odstąpić od naliczenia i pobrania opłaty za usunięcie ww. drzew-</w:t>
        <w:br/>
        <w:t xml:space="preserve">  </w:t>
      </w:r>
      <w:r>
        <w:rPr>
          <w:b/>
        </w:rPr>
        <w:t>art.86 ust. 1 pkt  4.</w:t>
      </w:r>
    </w:p>
    <w:p>
      <w:pPr>
        <w:pStyle w:val="Heading3"/>
        <w:rPr/>
      </w:pPr>
      <w:r>
        <w:rPr/>
        <w:t>U z a s a d n i e n i 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ełnomocnik Gminy Miasta Chełmża,</w:t>
      </w:r>
      <w:r>
        <w:rPr>
          <w:b/>
        </w:rPr>
        <w:t xml:space="preserve"> </w:t>
      </w:r>
      <w:r>
        <w:rPr/>
        <w:t xml:space="preserve">wystąpiła  do Starosty Toruńskiego </w:t>
        <w:br/>
        <w:t xml:space="preserve">z wnioskiem o wydanie zezwolenia na usunięcie drzewa w miejscowości Chełmża, </w:t>
        <w:br/>
        <w:t>z terenu działki nr 54/10 obr. 3, 31/1 obr. 4, gm. Miasto Chełmż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 przeprowadzeniu wizji terenowej  i  rozpatrzeniu wniosku  stwierdzono co następuje.</w:t>
      </w:r>
    </w:p>
    <w:p>
      <w:pPr>
        <w:pStyle w:val="Heading2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Drzewa wymienione w tab.1  posiadają liczny posusz w koronie w ilości ok. 40% mają częściowo spróchniałe pnie, sporo suchych gałęzi. Przedmiotowe drzewa stwarzają realne zagrożenie dla bezpieczeństwa osób. </w:t>
      </w:r>
    </w:p>
    <w:p>
      <w:pPr>
        <w:pStyle w:val="Heading2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Celem zrekompensowania straty w środowisku przyrodniczym spowodowanej wycinką drzew, organ w pkt II.3 decyzji zobowiązał Gminę do posadzenie 5 sztuk nowych drzew, na terenie działek  będących własności Gminy Miasto  Chełmż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art.86 ust 1 pkt  4 ustawy o ochronie przyrody nie pobiera się opłat za  usunięcie ww. drzewa, ponieważ stwarza zagrożenie dla bezpieczeństwa mien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kreślonym terminem usunięcia drzew do 31.12.2025r. pokrywającym się  z okresem lęgowym ptaków od 15 marca do około  15 października </w:t>
        <w:br/>
        <w:t xml:space="preserve"> wg rozporządzenia Ministra Środowiska z dnia 16 grudnia 2016r w sprawie ochrony gatunkowej zwierząt,   powinno się zwrócić szczególną uwagę na występowanie gniazd ptasich i w przypadku ich stwierdzenia,  prace związane z wycinką drzew przeprowadzić poza tym okrese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eżeli zachodzi konieczność usunięcia drzewa w okresie ochronnym, przed przystąpieniem do prac, należy zwrócić szczególną uwagę na możliwość </w:t>
        <w:br/>
        <w:t xml:space="preserve"> występowania gatunków chronionych ptaków, odbywających lęgi w obrębie i bliskim sąsiedztwie usuwanego drzew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przypadku stwierdzenia występowania  gatunków chronionych  lub ich siedlisk należy pozostawić je w możliwie najlepszym stanie.  W tym celu należy podjąć niezbędne działania zabezpieczające, a także w zależności od potrzeb minimalizujące </w:t>
        <w:br/>
        <w:t xml:space="preserve">i kompensacyjn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odpowiednie czynności podlegające zakazom ustawowym w stosunku do gatunków objętych ochroną  a stwierdzonych podczas wycinki drzew, niezbędne jest zezwolenie Regionalnego Dyrektora Ochrony Środowiska w Bydgoszczy- art. 56 ust.2 ustawy o ochronie przyrod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 wydaniem niniejszej decyzji, zgodnie z art.10 ustawy Kodeks postępowania administracyjnego, strona została poinformowana o możliwości wypowiedzenia się co do zebranych materiałów i dowodów w sprawie. Strona nie skorzystała z powyższej możliwości.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W związku z powyższym orzeczono jak w sentencji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Od niniejszej decyzji służy stronie odwołanie do Samorządowego Kolegium Odwoławczego w Toruniu za pośrednictwem Starosty Toruńskiego w terminie czternastu dni od dnia jej doręczenia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W trakcie biegu terminu  do wniesienia odwołania strona może zrzec się prawa do wniesienia odwołania wobec organu administracji publicznej, który wydał decyzje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Z dniem doręczenia organowi administracji publicznej oświadczenia o zrzeczeniu się prawa do wniesienia odwołania przez ostatnią ze stron postępowania, decyzja staje się ostateczna i prawomocna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Style w:val="Hgkelc"/>
        </w:rPr>
        <w:t xml:space="preserve">Jeśli </w:t>
      </w:r>
      <w:r>
        <w:rPr>
          <w:rStyle w:val="Hgkelc"/>
          <w:bCs/>
        </w:rPr>
        <w:t>drzewa</w:t>
      </w:r>
      <w:r>
        <w:rPr>
          <w:rStyle w:val="Hgkelc"/>
        </w:rPr>
        <w:t xml:space="preserve"> zostaną wycięte po upływie </w:t>
      </w:r>
      <w:r>
        <w:rPr>
          <w:rStyle w:val="Hgkelc"/>
          <w:bCs/>
        </w:rPr>
        <w:t>terminu</w:t>
      </w:r>
      <w:r>
        <w:rPr>
          <w:rStyle w:val="Hgkelc"/>
        </w:rPr>
        <w:t xml:space="preserve"> ważności zezwolenia wskazanego w decyzji, to kara administracyjna zostanie obligatoryjnie nałożona, zgodnie </w:t>
        <w:br/>
        <w:t>88 ust. 1 pkt 2 ustawy o ochronie przyrody.</w:t>
      </w:r>
    </w:p>
    <w:p>
      <w:pPr>
        <w:pStyle w:val="Normal"/>
        <w:spacing w:lineRule="auto" w:line="360"/>
        <w:jc w:val="both"/>
        <w:rPr>
          <w:rStyle w:val="Hgkelc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/>
        <w:ind w:left="720" w:firstLine="509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Z up. Starosty</w:t>
      </w:r>
    </w:p>
    <w:p>
      <w:pPr>
        <w:pStyle w:val="Normal"/>
        <w:spacing w:lineRule="auto" w:line="360"/>
        <w:ind w:left="720" w:firstLine="509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gr inż. Łukasz Ziemkiewicz</w:t>
      </w:r>
    </w:p>
    <w:p>
      <w:pPr>
        <w:pStyle w:val="Normal"/>
        <w:spacing w:lineRule="auto" w:line="360"/>
        <w:ind w:left="720" w:firstLine="509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ind w:left="720" w:firstLine="5092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Starszy  Inspektor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trzymują:</w:t>
      </w:r>
    </w:p>
    <w:p>
      <w:pPr>
        <w:pStyle w:val="Heading3"/>
        <w:numPr>
          <w:ilvl w:val="0"/>
          <w:numId w:val="3"/>
        </w:numPr>
        <w:spacing w:lineRule="auto" w:line="27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weł Pytlasiński ( ePUAP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. ŁZ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Zwolnienie z opłaty skarbowej – art. 7. ust. 2 ustawa z dnia 16.11.2006 roku o opłacie skarbowej.</w:t>
      </w:r>
    </w:p>
    <w:sectPr>
      <w:footerReference w:type="even" r:id="rId2"/>
      <w:footerReference w:type="default" r:id="rId3"/>
      <w:type w:val="nextPage"/>
      <w:pgSz w:w="11906" w:h="16838"/>
      <w:pgMar w:left="1701" w:right="1418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2z0">
    <w:name w:val="WW8Num2z0"/>
    <w:qFormat/>
    <w:rPr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8"/>
    </w:rPr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15:00Z</dcterms:created>
  <dc:creator>Starostwo Powiatowe w Toruniu</dc:creator>
  <dc:description/>
  <cp:keywords/>
  <dc:language>en-US</dc:language>
  <cp:lastModifiedBy>Łukasz Ziemkiewicz</cp:lastModifiedBy>
  <cp:lastPrinted>2024-11-26T14:55:00Z</cp:lastPrinted>
  <dcterms:modified xsi:type="dcterms:W3CDTF">2024-11-26T13:56:00Z</dcterms:modified>
  <cp:revision>4</cp:revision>
  <dc:subject/>
  <dc:title>Toruń, dnia 21 września 2005 r</dc:title>
</cp:coreProperties>
</file>